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Президиумом  Совета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ab/>
      </w:r>
      <w:r>
        <w:rPr>
          <w:b/>
          <w:sz w:val="28"/>
          <w:szCs w:val="28"/>
        </w:rPr>
        <w:t>О деятельности депутата Совета городского поселения город Ишимбай муниципального района Ишимбайский район Республики Башкортостан Зайцевой Г.У. в избирательном округе №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депутата Совета городского поселения город Ишимбай муниципального района Ишимбайский район Зайцевой Г.У. в избирательном округе № 6,  Совет городского поселения город Ишимбай муниципального района Ишимбайский район Республики Башкортостан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нформацию «О деятельности депутата Совета городского поселения город Ишимбай муниципального района Ишимбайский район Зайцевой Г.У. в избирательном округе № 6» –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А.В. Матр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___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User</cp:lastModifiedBy>
  <cp:lastPrinted>2018-09-25T15:11:00Z</cp:lastPrinted>
  <dcterms:modified xsi:type="dcterms:W3CDTF">2018-09-25T10:13:00Z</dcterms:modified>
  <cp:revision>38</cp:revision>
  <dc:subject/>
  <dc:title>ПРОЕКТ</dc:title>
</cp:coreProperties>
</file>